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SCH4U:                          </w:t>
        <w:tab/>
        <w:tab/>
        <w:t>Name:_______________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Writing observations and inferences </w:t>
      </w:r>
    </w:p>
    <w:tbl>
      <w:tblPr>
        <w:tblW w:w="10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150"/>
        <w:gridCol w:w="839"/>
        <w:gridCol w:w="1250"/>
        <w:gridCol w:w="1279"/>
        <w:gridCol w:w="1025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and A1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monstrates scientific investigating skills: performing, recording, analyzing and communicating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ufficien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vel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mite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vel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proachin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v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siderab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ev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fici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urpose: </w:t>
      </w:r>
      <w:r>
        <w:rPr>
          <w:rFonts w:cs="Calibri" w:ascii="Calibri" w:hAnsi="Calibri"/>
        </w:rPr>
        <w:t>To make inferences from observing a double displacement reac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relab: </w:t>
      </w:r>
      <w:r>
        <w:rPr>
          <w:rFonts w:cs="Calibri" w:ascii="Calibri" w:hAnsi="Calibri"/>
        </w:rPr>
        <w:t>Writ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a paragraph or 2 answering the following question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is the difference between an observation and an inference?</w:t>
      </w:r>
    </w:p>
    <w:p>
      <w:pPr>
        <w:pStyle w:val="Normal"/>
        <w:rPr/>
      </w:pPr>
      <w:r>
        <w:rPr>
          <w:rFonts w:cs="Calibri" w:ascii="Calibri" w:hAnsi="Calibri"/>
        </w:rPr>
        <w:t xml:space="preserve">What is a hypothesis? What is a precipitate? How can someone predict the formation of a precipitate? What is a net ionic equation? Why is it used instead of a complete balanced equation?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erial</w:t>
      </w:r>
      <w:r>
        <w:rPr>
          <w:rFonts w:cs="Calibri" w:ascii="Calibri" w:hAnsi="Calibri"/>
        </w:rPr>
        <w:t>: You will need a spot plate or 3 test tubes, solubility chart, and the 3 solutions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rocedure: </w:t>
      </w:r>
      <w:r>
        <w:rPr>
          <w:rFonts w:cs="Calibri" w:ascii="Calibri" w:hAnsi="Calibri"/>
        </w:rPr>
        <w:t>1-Gather all the material needed and record the name of the 3 solutions provided. Label your solutions as A,B or C.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_________________________   B) _________________________C) __________________________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Use your solubility table to figure out which of the two reactants provided will result in a double displacement reaction with a precipitate.</w:t>
      </w:r>
    </w:p>
    <w:p>
      <w:pPr>
        <w:pStyle w:val="Normal"/>
        <w:rPr/>
      </w:pPr>
      <w:r>
        <w:rPr>
          <w:rFonts w:cs="Calibri" w:ascii="Calibri" w:hAnsi="Calibri"/>
        </w:rPr>
        <w:t>Write a hypothesis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Add a few drops of solution A to the test tube or to a spot on the spot plate. Add a few drops of solution B to the same spot or test tube. Record your observations below. Pour the products into the waste beak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Repeat step 3 with solutions A and C using a new spot or a new test tub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Repeat step 3 with solutions B and C using a new spot or a new test tube. </w:t>
      </w:r>
    </w:p>
    <w:p>
      <w:pPr>
        <w:pStyle w:val="Normal"/>
        <w:rPr/>
      </w:pPr>
      <w:r>
        <w:rPr>
          <w:rFonts w:cs="Calibri" w:ascii="Calibri" w:hAnsi="Calibri"/>
        </w:rPr>
        <w:t>6. Dump all solutions in a waste beaker and Wash your equipment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ervations and analysis: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Table 1:</w:t>
      </w:r>
      <w:r>
        <w:rPr>
          <w:rFonts w:cs="Calibri" w:ascii="Calibri" w:hAnsi="Calibri"/>
        </w:rPr>
        <w:t xml:space="preserve"> Observations and inferences for each reaction.</w:t>
      </w:r>
    </w:p>
    <w:tbl>
      <w:tblPr>
        <w:tblW w:w="10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423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ctions betwee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ervations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erenc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utions A and 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utions A and 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utions B and 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vide net ionic equations for all reactions that occurred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ame a compound you could add to copper(II)chloride to form a precipitate. Hint: Use your Solubility T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267" w:right="907" w:gutter="0" w:header="0" w:top="108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opperplate Gothic Bold" w:hAnsi="Copperplate Gothic Bold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pperplate Gothic Bold" w:hAnsi="Copperplate Gothic Bold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20:47:00Z</dcterms:created>
  <dc:creator>C363966</dc:creator>
  <dc:description/>
  <cp:keywords/>
  <dc:language>en-US</dc:language>
  <cp:lastModifiedBy>Rola Wansa   </cp:lastModifiedBy>
  <cp:lastPrinted>2018-02-05T15:52:00Z</cp:lastPrinted>
  <dcterms:modified xsi:type="dcterms:W3CDTF">2018-02-05T20:53:00Z</dcterms:modified>
  <cp:revision>5</cp:revision>
  <dc:subject/>
  <dc:title>Lab stations     Writing observations and making inferences </dc:title>
</cp:coreProperties>
</file>